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96509007"/>
            <w:bookmarkStart w:id="1" w:name="__Fieldmark__0_12965090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296509007"/>
            <w:bookmarkStart w:id="3" w:name="__Fieldmark__1_129650900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296509007"/>
            <w:bookmarkStart w:id="5" w:name="__Fieldmark__2_129650900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296509007"/>
            <w:bookmarkStart w:id="7" w:name="__Fieldmark__3_129650900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296509007"/>
            <w:bookmarkStart w:id="9" w:name="__Fieldmark__4_129650900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296509007"/>
            <w:bookmarkStart w:id="11" w:name="__Fieldmark__5_129650900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296509007"/>
            <w:bookmarkStart w:id="13" w:name="__Fieldmark__6_129650900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296509007"/>
            <w:bookmarkStart w:id="15" w:name="__Fieldmark__7_129650900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296509007"/>
            <w:bookmarkStart w:id="17" w:name="__Fieldmark__8_129650900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296509007"/>
            <w:bookmarkStart w:id="19" w:name="__Fieldmark__9_129650900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296509007"/>
            <w:bookmarkStart w:id="21" w:name="__Fieldmark__10_129650900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296509007"/>
            <w:bookmarkStart w:id="23" w:name="__Fieldmark__11_129650900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296509007"/>
            <w:bookmarkStart w:id="25" w:name="__Fieldmark__12_129650900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296509007"/>
            <w:bookmarkStart w:id="27" w:name="__Fieldmark__13_129650900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296509007"/>
            <w:bookmarkStart w:id="29" w:name="__Fieldmark__14_129650900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296509007"/>
            <w:bookmarkStart w:id="31" w:name="__Fieldmark__15_129650900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296509007"/>
            <w:bookmarkStart w:id="33" w:name="__Fieldmark__16_129650900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296509007"/>
            <w:bookmarkStart w:id="35" w:name="__Fieldmark__17_1296509007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01:00Z</dcterms:created>
  <dc:creator>carmen</dc:creator>
  <dc:description/>
  <cp:keywords/>
  <dc:language>en-US</dc:language>
  <cp:lastModifiedBy>carmen</cp:lastModifiedBy>
  <dcterms:modified xsi:type="dcterms:W3CDTF">2010-01-10T15:01:00Z</dcterms:modified>
  <cp:revision>2</cp:revision>
  <dc:subject/>
  <dc:title/>
</cp:coreProperties>
</file>